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3969"/>
        <w:gridCol w:w="1134"/>
      </w:tblGrid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6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828675" cy="10953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EYOND COMPASS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230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279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AD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355600" cy="307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MPROVEMENT PLAN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tuden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r: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  <w:t>CORE SKILLS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AS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OUTCO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color w:val="C00000"/>
                <w:sz w:val="18"/>
                <w:szCs w:val="18"/>
              </w:rPr>
              <w:t>Full support.</w:t>
            </w:r>
            <w:r>
              <w:rPr>
                <w:i/>
                <w:color w:val="C00000"/>
                <w:sz w:val="18"/>
                <w:szCs w:val="18"/>
              </w:rPr>
              <w:t xml:space="preserve"> Works alongside expert/mentor Prompting and modelling provi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7225" cy="599440"/>
                  <wp:effectExtent l="0" t="0" r="0" b="0"/>
                  <wp:docPr id="4" name="Object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ject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1378" r="-365" b="-2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gnises very short explicit pictorial texts, e.g. Recognises safety symbols found on chemical containers.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609600"/>
                  <wp:effectExtent l="0" t="0" r="0" b="0"/>
                  <wp:docPr id="5" name="Object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ject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378" r="-365" b="-2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s and follows simple, familiar work timetable or schedule of activities specific to own job.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8490" cy="561975"/>
                  <wp:effectExtent l="0" t="0" r="0" b="0"/>
                  <wp:docPr id="6" name="Object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ject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1378" r="-365" b="-2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273050</wp:posOffset>
                      </wp:positionV>
                      <wp:extent cx="171450" cy="781050"/>
                      <wp:effectExtent l="32385" t="39370" r="45720" b="628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7812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9075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4f81bd"/>
                                  </a:gs>
                                  <a:gs pos="100000">
                                    <a:srgbClr val="2f4d70"/>
                                  </a:gs>
                                </a:gsLst>
                                <a:lin ang="5400000"/>
                              </a:gra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#4f81bd" stroked="t" o:allowincell="t" style="position:absolute;margin-left:56.25pt;margin-top:21.5pt;width:13.45pt;height:61.45pt;mso-wrap-style:none;v-text-anchor:middle" type="_x0000_t70">
                      <v:fill o:detectmouseclick="t" color2="#2f4d70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s simple diagrams, e.g. Hand drawn map of local area to locate public facilities such as schools, hospitals, bus stops.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  <w:t>CORE SKILLS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55600" cy="30734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color w:val="C00000"/>
                <w:sz w:val="18"/>
                <w:szCs w:val="18"/>
              </w:rPr>
              <w:t>High level support.</w:t>
            </w:r>
            <w:r>
              <w:rPr>
                <w:i/>
                <w:color w:val="C00000"/>
                <w:sz w:val="18"/>
                <w:szCs w:val="18"/>
              </w:rPr>
              <w:t xml:space="preserve"> May work with expert/mentor. Modelling available and accessible if reques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1340" cy="561975"/>
                  <wp:effectExtent l="0" t="0" r="0" b="0"/>
                  <wp:docPr id="9" name="Object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ject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378" r="-365" b="-2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lows touch screen instructions to search for information, e.g. Locates specific shop in large shopping comple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30480</wp:posOffset>
                      </wp:positionV>
                      <wp:extent cx="399415" cy="4740275"/>
                      <wp:effectExtent l="24765" t="92710" r="36830" b="1143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240" cy="474012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23635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4f81bd"/>
                                  </a:gs>
                                  <a:gs pos="100000">
                                    <a:srgbClr val="2f4d70"/>
                                  </a:gs>
                                </a:gsLst>
                                <a:lin ang="5400000"/>
                              </a:gra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2.65pt;margin-top:2.4pt;width:31.4pt;height:373.2pt;mso-wrap-style:none;v-text-anchor:middle" type="_x0000_t70">
                      <v:fill o:detectmouseclick="t" color2="#2f4d70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551815"/>
                  <wp:effectExtent l="0" t="0" r="0" b="0"/>
                  <wp:docPr id="11" name="Object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ject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378" r="-365" b="-2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cates specific information from a short text, e.g. A table of employee benefits, a pay slip, employment documentation, own job description, work update from staff memo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13665</wp:posOffset>
                      </wp:positionV>
                      <wp:extent cx="257175" cy="351218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3512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  <w:t>CHEC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  <w:t>F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  <w:t>GA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  <w:t>IMPROVE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276.55pt;mso-wrap-distance-left:9.05pt;mso-wrap-distance-right:9.05pt;mso-wrap-distance-top:0pt;mso-wrap-distance-bottom:0pt;margin-top:8.95pt;mso-position-vertical-relative:text;margin-left: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CHEC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GAP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IMPRO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608965</wp:posOffset>
                      </wp:positionV>
                      <wp:extent cx="171450" cy="962025"/>
                      <wp:effectExtent l="29845" t="47625" r="43180" b="692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6192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11174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4f81bd"/>
                                  </a:gs>
                                  <a:gs pos="100000">
                                    <a:srgbClr val="2f4d70"/>
                                  </a:gs>
                                </a:gsLst>
                                <a:lin ang="5400000"/>
                              </a:gra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56.25pt;margin-top:47.95pt;width:13.45pt;height:75.7pt;mso-wrap-style:none;v-text-anchor:middle" type="_x0000_t70">
                      <v:fill o:detectmouseclick="t" color2="#2f4d70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9915" cy="532765"/>
                  <wp:effectExtent l="0" t="0" r="0" b="0"/>
                  <wp:docPr id="14" name="Object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ject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378" r="-365" b="-2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s dials and scales on machinery/equipment, e.g. Automatic weigher on packaging machine, temperature dials, counters, franking machine, sewing machine tension, air pressure gaug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  <w:t>CORE SKILLS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color w:val="C00000"/>
                <w:sz w:val="18"/>
                <w:szCs w:val="18"/>
              </w:rPr>
              <w:t>Moderate support</w:t>
            </w:r>
            <w:r>
              <w:rPr>
                <w:i/>
                <w:color w:val="C00000"/>
                <w:sz w:val="18"/>
                <w:szCs w:val="18"/>
              </w:rPr>
              <w:t>, as requested. Establishing own support resour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5" name="Object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ject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733" r="-30" b="-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ds and responds to notices posted on chat room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8490" cy="609600"/>
                  <wp:effectExtent l="0" t="0" r="0" b="0"/>
                  <wp:docPr id="16" name="Object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ject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733" r="-30" b="-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6"/>
                <w:szCs w:val="16"/>
              </w:rPr>
              <w:t xml:space="preserve">Reads and follows information presented in technical drawings, manuals and work instructions, patterns e.g. Specifications for job, construction plan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679450</wp:posOffset>
                      </wp:positionV>
                      <wp:extent cx="171450" cy="781050"/>
                      <wp:effectExtent l="32385" t="39370" r="45720" b="628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7812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9075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4f81bd"/>
                                  </a:gs>
                                  <a:gs pos="100000">
                                    <a:srgbClr val="2f4d70"/>
                                  </a:gs>
                                </a:gsLst>
                                <a:lin ang="5400000"/>
                              </a:gra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56.25pt;margin-top:53.5pt;width:13.45pt;height:61.45pt;mso-wrap-style:none;v-text-anchor:middle" type="_x0000_t70">
                      <v:fill o:detectmouseclick="t" color2="#2f4d70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8965" cy="599440"/>
                  <wp:effectExtent l="0" t="0" r="0" b="0"/>
                  <wp:docPr id="18" name="Object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ject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733" r="-30" b="-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6"/>
                <w:szCs w:val="16"/>
              </w:rPr>
              <w:t xml:space="preserve">Uses ‘help’ facility on software programme to find out how to format a text, e.g. Brief report, contribution to workplace or community newsletter, emails to colleagues or to place orders, spreadsheet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  <w:t>CORE SKILLS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color w:val="C00000"/>
                <w:sz w:val="18"/>
                <w:szCs w:val="18"/>
              </w:rPr>
              <w:t>Minimal support</w:t>
            </w:r>
            <w:r>
              <w:rPr>
                <w:i/>
                <w:color w:val="C00000"/>
                <w:sz w:val="18"/>
                <w:szCs w:val="18"/>
              </w:rPr>
              <w:t>, as requested. Establishing own support resourc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</w:tr>
      <w:tr>
        <w:trPr>
          <w:trHeight w:val="9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8965" cy="571500"/>
                  <wp:effectExtent l="0" t="0" r="0" b="0"/>
                  <wp:docPr id="19" name="Object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ject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733" r="-30" b="-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thers information for research from a variety of sources and critically analyses and reviews these, e.g. Newspapers, journal articles, internet sites, blog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8965" cy="637540"/>
                  <wp:effectExtent l="0" t="0" r="0" b="0"/>
                  <wp:docPr id="20" name="Object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ject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733" r="-30" b="-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ds a complex diagram and text to identify components and procedures for dealing with a technical fault or breakdown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0390" cy="628650"/>
                  <wp:effectExtent l="0" t="0" r="0" b="0"/>
                  <wp:docPr id="21" name="Object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ject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733" r="-30" b="-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423545</wp:posOffset>
                      </wp:positionV>
                      <wp:extent cx="171450" cy="781050"/>
                      <wp:effectExtent l="32385" t="39370" r="45720" b="628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7812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9075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4f81bd"/>
                                  </a:gs>
                                  <a:gs pos="100000">
                                    <a:srgbClr val="2f4d70"/>
                                  </a:gs>
                                </a:gsLst>
                                <a:lin ang="5400000"/>
                              </a:gra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56.25pt;margin-top:33.35pt;width:13.45pt;height:61.45pt;mso-wrap-style:none;v-text-anchor:middle" type="_x0000_t70">
                      <v:fill o:detectmouseclick="t" color2="#2f4d70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monstrates understanding of text describing complex interrelationships of events, e.g. Reads and reviews a report detailing a problem and steps taken to address i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  <w:t>CORE SKILLS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color w:val="C00000"/>
                <w:sz w:val="18"/>
                <w:szCs w:val="18"/>
              </w:rPr>
              <w:t>Little or no support</w:t>
            </w:r>
            <w:r>
              <w:rPr>
                <w:i/>
                <w:color w:val="C00000"/>
                <w:sz w:val="18"/>
                <w:szCs w:val="18"/>
              </w:rPr>
              <w:t>. Initiates support from own established resourc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</w:tr>
      <w:tr>
        <w:trPr>
          <w:trHeight w:val="11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637540"/>
                  <wp:effectExtent l="0" t="0" r="0" b="0"/>
                  <wp:docPr id="23" name="Object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ject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733" r="-30" b="-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itically evaluates information on possible management courses as part of own Performance Appraisal Review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599440"/>
                  <wp:effectExtent l="0" t="0" r="0" b="0"/>
                  <wp:docPr id="24" name="Object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ject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733" r="-30" b="-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llows a complex flow chart in order to identify and distil relevant information, e.g. Tracks source of non-compliance through workplace proces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865" cy="581025"/>
                  <wp:effectExtent l="0" t="0" r="0" b="0"/>
                  <wp:docPr id="25" name="Object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ject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733" r="-30" b="-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dentifies, analyses and evaluates information from a wide variety of sources, e.g. Undertakes a task analysis in order to design and develop a training program for implementation in the workplace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LEVELS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OF PERFORMANC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PPOR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NTEX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XT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ASK COMPLEXITY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ll sup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s alongside expert/mentor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pting and modelling provided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ly familiar contex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rete and immediate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y restricted range of context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and simp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ly explicit purpose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d, Highly familiar vocabular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gh level support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y work with expert/mentor. 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lling available and accessible if requested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rate support, as requested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lishing own support resourc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 support, as requested. Establishing own support resources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tle or no support. Initiates support from own established resources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even" r:id="rId21"/>
      <w:headerReference w:type="default" r:id="rId2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ICAN CURRICULUM: FLEXIBLE LEARNING &amp; TRANSITION – BEYOND COMPASS: IMPROVEMENT PLAN STRATEGY 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13"/>
        <w:tab w:val="clear" w:pos="902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6:00Z</dcterms:created>
  <dc:creator>FloPo</dc:creator>
  <dc:description/>
  <cp:keywords/>
  <dc:language>en-US</dc:language>
  <cp:lastModifiedBy>FloPo</cp:lastModifiedBy>
  <cp:lastPrinted>2011-04-18T18:32:00Z</cp:lastPrinted>
  <dcterms:modified xsi:type="dcterms:W3CDTF">2011-04-18T09:06:00Z</dcterms:modified>
  <cp:revision>11</cp:revision>
  <dc:subject/>
  <dc:title/>
</cp:coreProperties>
</file>